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color w:val="FF0000"/>
        </w:rPr>
      </w:pPr>
      <w:r>
        <w:rPr>
          <w:color w:val="FF0000"/>
        </w:rPr>
        <w:t>NAME: _____________________________</w:t>
      </w:r>
    </w:p>
    <w:p>
      <w:pPr>
        <w:pStyle w:val="Heading9"/>
        <w:rPr/>
      </w:pPr>
      <w:r>
        <w:rPr/>
        <w:t>OPEN BOOK TRIAL EXA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To be done alone and </w:t>
      </w:r>
      <w:r>
        <w:rPr>
          <w:rFonts w:cs="Arial" w:ascii="Arial" w:hAnsi="Arial"/>
          <w:color w:val="0000FF"/>
          <w:sz w:val="28"/>
          <w:highlight w:val="yellow"/>
        </w:rPr>
        <w:t>in silence!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color w:val="0000FF"/>
          <w:sz w:val="28"/>
        </w:rPr>
        <w:t>If need be, you can use the internet and your revision booklet to find your answer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BodyText2"/>
        <w:rPr/>
      </w:pPr>
      <w:r>
        <w:rPr/>
        <w:t xml:space="preserve">Define the following terms providing </w:t>
      </w:r>
      <w:r>
        <w:rPr>
          <w:u w:val="single"/>
        </w:rPr>
        <w:t>examples</w:t>
      </w:r>
      <w:r>
        <w:rPr/>
        <w:t xml:space="preserve"> wherever possib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ndlocked Cou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n made bounda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tural boundar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nflic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conomical territ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gregation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ivil Ri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iangle Tra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/>
      </w:pPr>
      <w:r>
        <w:rPr/>
        <w:t>Explain why the three people below were significant in the history of civil rights or territorial disputes. Write at least 100 words about each pers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sa Par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chael Colli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tin Luther K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ive two reasons why Michael Collins could be seen as a villain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ive two reasons why Michael Collins could be seen as a hero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st 5 different types of boundaries and territories (see revision booklet) and give examples of each type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List the different reasons why the dispute in Northern Ireland occurred. 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For instance, talk about: social reasons, religious reasons, political etc, explain these reasons)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720" w:hanging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Lucida Bright" w:hAnsi="Lucida Bright" w:cs="Lucida Bright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2">
    <w:name w:val="Body Text 2"/>
    <w:basedOn w:val="Normal"/>
    <w:qFormat/>
    <w:pPr/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21:20:00Z</dcterms:created>
  <dc:creator>Authorised User</dc:creator>
  <dc:description/>
  <dc:language>en-US</dc:language>
  <cp:lastModifiedBy>vanweringhdoulisi</cp:lastModifiedBy>
  <cp:lastPrinted>2006-11-15T15:04:00Z</cp:lastPrinted>
  <dcterms:modified xsi:type="dcterms:W3CDTF">2008-11-25T23:47:00Z</dcterms:modified>
  <cp:revision>7</cp:revision>
  <dc:subject/>
  <dc:title>YEAR 8 HUMANITIES</dc:title>
</cp:coreProperties>
</file>